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78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1. године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25/12-пречишћен текст и 12/19)  и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  <w:tab/>
        <w:t>35. став 1. тачка 2. Одлуке о оснивању Јавног стамбеног предузећа ''Крагујевац'', Крагујевац (''Службени лист града Крагујевца'', број 39/16 - пречишћен текст и 4/18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 10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стамбеног предузећа ''Крагујевац''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9.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стамбеног предузећа ''Крагујевац'', Крагујевац, за период 1.1.2021. - 30.9.2021. године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стамбеног предузећа ''Крагујевац'', Крагујевац, усвојио Одлуком број: 01-8927/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25.10.2021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9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(II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, Крагујевац (''Службени лист града Крагујевца'', број 39/16 - пречишћен текст и 4/18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>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5.10.2021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8927/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ru-RU"/>
        </w:rPr>
        <w:t>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9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дине (II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1.1. – 30.9.2021. године је трећи тромесечни извештај о реализацији Годишњег програма пословања за 2021. годину,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стамбеног предузећа ''Крагујевац'',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left="5040" w:hanging="0"/>
        <w:rPr/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ВД Заменика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Ивана Ћуп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Владимир Максимовић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Gadrsko </cp:lastModifiedBy>
  <cp:lastPrinted>2021-09-06T12:41:00Z</cp:lastPrinted>
  <dcterms:modified xsi:type="dcterms:W3CDTF">2021-12-10T13:25:00Z</dcterms:modified>
  <cp:revision>173</cp:revision>
  <dc:subject/>
  <dc:title>Рeпублика Србија</dc:title>
</cp:coreProperties>
</file>